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54380</wp:posOffset>
            </wp:positionH>
            <wp:positionV relativeFrom="paragraph">
              <wp:posOffset>2159635</wp:posOffset>
            </wp:positionV>
            <wp:extent cx="186055" cy="7524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48" r="-1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33495</wp:posOffset>
            </wp:positionH>
            <wp:positionV relativeFrom="paragraph">
              <wp:posOffset>4605020</wp:posOffset>
            </wp:positionV>
            <wp:extent cx="819150" cy="1809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09345</wp:posOffset>
                </wp:positionH>
                <wp:positionV relativeFrom="paragraph">
                  <wp:posOffset>4785995</wp:posOffset>
                </wp:positionV>
                <wp:extent cx="6657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35pt;margin-top:376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4405</wp:posOffset>
                </wp:positionH>
                <wp:positionV relativeFrom="paragraph">
                  <wp:posOffset>42545</wp:posOffset>
                </wp:positionV>
                <wp:extent cx="635" cy="4562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5pt;margin-top:3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`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6639560" cy="44977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449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6"/>
                            </w:tblGrid>
                            <w:tr>
                              <w:trPr>
                                <w:trHeight w:val="7073" w:hRule="atLeast"/>
                              </w:trPr>
                              <w:tc>
                                <w:tcPr>
                                  <w:tcW w:w="10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52475" cy="904875"/>
                                        <wp:effectExtent l="0" t="0" r="0" b="0"/>
                                        <wp:docPr id="6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4" t="-28" r="-3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2475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Zadanie pn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”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..…………………….……….” </w:t>
                                    <w:br/>
                                    <w:t xml:space="preserve">zrealizowane w 2019 r. współfinansowano </w:t>
                                    <w:br/>
                                    <w:t xml:space="preserve">ze środków budżetu Województwa Mazowieckiego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cap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aps/>
                                      <w:sz w:val="56"/>
                                      <w:szCs w:val="56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object w:dxaOrig="7169" w:dyaOrig="1815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222.6pt;height:56.25pt" filled="f" o:ole="">
                                        <v:imagedata r:id="rId6" o:title=""/>
                                      </v:shape>
                                      <o:OLEObject Type="Embed" ProgID="" ShapeID="ole_rId5" DrawAspect="Content" ObjectID="_563452089" r:id="rId5"/>
                                    </w:objec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aps/>
                                      <w:sz w:val="56"/>
                                      <w:szCs w:val="56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354.15pt;mso-wrap-distance-left:7.05pt;mso-wrap-distance-right:7.05pt;mso-wrap-distance-top:0pt;mso-wrap-distance-bottom:0pt;margin-top:4.95pt;mso-position-vertical-relative:text;margin-left:8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6"/>
                      </w:tblGrid>
                      <w:tr>
                        <w:trPr>
                          <w:trHeight w:val="7073" w:hRule="atLeast"/>
                        </w:trPr>
                        <w:tc>
                          <w:tcPr>
                            <w:tcW w:w="10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475" cy="904875"/>
                                  <wp:effectExtent l="0" t="0" r="0" b="0"/>
                                  <wp:docPr id="7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Zadanie pn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”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..…………………….……….” </w:t>
                              <w:br/>
                              <w:t xml:space="preserve">zrealizowane w 2019 r. współfinansowano </w:t>
                              <w:br/>
                              <w:t xml:space="preserve">ze środków budżetu Województwa Mazowieckiego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  <w:sz w:val="56"/>
                                <w:szCs w:val="56"/>
                              </w:rPr>
                              <w:t xml:space="preserve">                  </w:t>
                            </w:r>
                            <w:r>
                              <w:rPr/>
                              <w:object w:dxaOrig="7169" w:dyaOrig="181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2.6pt;height:56.25pt" filled="f" o:ole="">
                                  <v:imagedata r:id="rId9" o:title=""/>
                                </v:shape>
                                <o:OLEObject Type="Embed" ProgID="" ShapeID="ole_rId8" DrawAspect="Content" ObjectID="_1741763226" r:id="rId8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caps/>
                                <w:sz w:val="56"/>
                                <w:szCs w:val="56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7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Tekst – czcionka ARIAL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924675" cy="3409950"/>
            <wp:effectExtent l="0" t="0" r="0" b="0"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9320" cy="580390"/>
            <wp:effectExtent l="0" t="0" r="0" b="0"/>
            <wp:docPr id="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72" w:hanging="0"/>
      <w:rPr/>
    </w:pPr>
    <w:r>
      <w:rPr/>
      <w:t>Załącznik nr 2 do uzasadnienia do uchwały</w:t>
      <w:br/>
      <w:t>nr……………. Zarządu Województwa Mazowieckiego</w:t>
      <w:br/>
      <w:t>z dnia …………………………………………….2019 r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51:00Z</dcterms:created>
  <dc:creator>swardziak</dc:creator>
  <dc:description/>
  <dc:language>en-US</dc:language>
  <cp:lastModifiedBy>jolanta_piasek</cp:lastModifiedBy>
  <cp:lastPrinted>2014-07-09T09:58:00Z</cp:lastPrinted>
  <dcterms:modified xsi:type="dcterms:W3CDTF">2019-06-28T06:51:00Z</dcterms:modified>
  <cp:revision>2</cp:revision>
  <dc:subject/>
  <dc:title/>
</cp:coreProperties>
</file>