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left="567" w:right="-286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5 </w:t>
      </w:r>
    </w:p>
    <w:p>
      <w:pPr>
        <w:pStyle w:val="Heading3"/>
        <w:spacing w:lineRule="auto" w:line="240"/>
        <w:ind w:left="567" w:right="-28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do Uchwały Rady Miejskiej w Kozienica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ab/>
        <w:t xml:space="preserve">     </w:t>
        <w:tab/>
        <w:t xml:space="preserve">          </w:t>
      </w:r>
      <w:r>
        <w:rPr>
          <w:b/>
          <w:sz w:val="16"/>
          <w:szCs w:val="16"/>
        </w:rPr>
        <w:t>Nr XLII/475/2010 z  dnia 25 lutego 2010 rok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 xml:space="preserve">      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3  do uchwały budżetowej  Nr XLI/472/2009  z dnia 30 grudnia 2009 roku po zmianie</w:t>
      </w:r>
    </w:p>
    <w:tbl>
      <w:tblPr>
        <w:tblW w:w="10431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21"/>
        <w:gridCol w:w="488"/>
        <w:gridCol w:w="420"/>
        <w:gridCol w:w="287"/>
        <w:gridCol w:w="363"/>
        <w:gridCol w:w="64"/>
        <w:gridCol w:w="503"/>
        <w:gridCol w:w="4317"/>
        <w:gridCol w:w="993"/>
        <w:gridCol w:w="1212"/>
        <w:gridCol w:w="63"/>
        <w:gridCol w:w="993"/>
        <w:gridCol w:w="505"/>
      </w:tblGrid>
      <w:tr>
        <w:trPr>
          <w:trHeight w:val="713" w:hRule="atLeast"/>
        </w:trPr>
        <w:tc>
          <w:tcPr>
            <w:tcW w:w="9924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Dotacje udzielane w 2010 r  z budżetu podmiotom należącym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</w:rPr>
              <w:t>i nie należącym do sektora finansów publicznych.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1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2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42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§</w:t>
            </w:r>
          </w:p>
        </w:tc>
        <w:tc>
          <w:tcPr>
            <w:tcW w:w="48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32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Kwota dotacji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/ w zł/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dmiotowej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zedmiotowej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C0C0C0" w:fill="auto" w:val="solid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lowej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8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ednostki sektora finansów publicznych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azwa jednostki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.322.150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740.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788.140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ostwo Powiatowe w Kozienicach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ostwo Powiatowe w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ząd Marszałkowski Województwa Mazowieckiego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3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1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enda Powiatowa Państwowej Straży Pożarnej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40.000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zkola   w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00.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zkola   w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14.600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publiczne Gimnazjum w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2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Liceum Ogólnokształcące im. Stefana Czarnieckiego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 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3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2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Liceum Ogólnokształcące im. Stefana Czarnieckiego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 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12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3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 Szkół  Zawodowych w Kozienicach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 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3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modzielny Publiczny Zespół Zakładów Opieki Zdrowotnej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20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modzielny Publiczny Zakład Opieki Zdrowotnej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,,Przychodnie Kozienickie”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modzielny Publiczny Zakład Opieki Zdrowotnej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,,Przychodnie Kozienickie”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4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0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zny Żłobek Miejski w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65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0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ostwo Powiatowe w Kozienicach – dla WTZ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57.54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blioteka Publiczna Gminy Kozienic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1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zeum Regionalne w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.2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zienickie Centrum Kultury, Rekreacji i Sportu im. Bogusława Klimczuka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zienickie Centrum Kultury, Rekreacji i Sportu im. Bogusława Klimczuka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ednostki nie należące do sektora finansów publicznych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</w:rPr>
              <w:t>840.000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ewienie idei krwiodawstwa, naukę pierwszej pomocy,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ocję zdrowego stylu życia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25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ganizacja pomocy osobom niepełnosprawnym i starszym oraz pomocy rzeczowej dla najuboższych mieszkańców gminy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5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dania w zakresie kultury i ochrony dziedzictwa narodowego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20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dania w zakresie kultury fizycznej i sportu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550.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M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690.29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22.150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740.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628.140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3"/>
        <w:spacing w:lineRule="auto" w:line="240"/>
        <w:ind w:left="567" w:right="-2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left="567" w:right="-1" w:hanging="0"/>
        <w:jc w:val="right"/>
        <w:rPr>
          <w:sz w:val="14"/>
          <w:szCs w:val="1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 w:val="14"/>
          <w:szCs w:val="14"/>
        </w:rPr>
        <w:t>PRZEWODNICZĄCY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          </w:t>
      </w:r>
      <w:r>
        <w:rPr>
          <w:b/>
          <w:sz w:val="14"/>
          <w:szCs w:val="14"/>
        </w:rPr>
        <w:t xml:space="preserve">RADY MIEJSKIEJ       </w:t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sz w:val="14"/>
          <w:szCs w:val="14"/>
        </w:rPr>
        <w:t>Mariusz Prawda</w:t>
      </w:r>
    </w:p>
    <w:p>
      <w:pPr>
        <w:pStyle w:val="Heading3"/>
        <w:spacing w:lineRule="auto" w:line="240"/>
        <w:ind w:left="567" w:right="-2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566" w:gutter="0" w:header="0" w:top="142" w:footer="709" w:bottom="76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Annotationreference">
    <w:name w:val="annotation reference"/>
    <w:basedOn w:val="DefaultParagraphFont"/>
    <w:semiHidden/>
    <w:qFormat/>
    <w:rPr>
      <w:sz w:val="16"/>
    </w:rPr>
  </w:style>
  <w:style w:type="character" w:styleId="Pagenumber">
    <w:name w:val="page number"/>
    <w:basedOn w:val="DefaultParagraphFont"/>
    <w:semiHidden/>
    <w:qFormat/>
    <w:rPr/>
  </w:style>
  <w:style w:type="character" w:styleId="Tekstpodstawowywcity2Znak" w:customStyle="1">
    <w:name w:val="Tekst podstawowy wcięty 2 Znak"/>
    <w:basedOn w:val="DefaultParagraphFont"/>
    <w:qFormat/>
    <w:rPr>
      <w:sz w:val="24"/>
    </w:rPr>
  </w:style>
  <w:style w:type="character" w:styleId="Nagwek3Znak" w:customStyle="1">
    <w:name w:val="Nagłówek 3 Znak"/>
    <w:basedOn w:val="DefaultParagraphFont"/>
    <w:qFormat/>
    <w:rPr>
      <w:b/>
      <w:sz w:val="24"/>
    </w:rPr>
  </w:style>
  <w:style w:type="character" w:styleId="Tekstpodstawowy2Znak" w:customStyle="1">
    <w:name w:val="Tekst podstawowy 2 Znak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semiHidden/>
    <w:pPr>
      <w:ind w:left="426" w:hanging="426"/>
      <w:jc w:val="both"/>
    </w:pPr>
    <w:rPr>
      <w:sz w:val="28"/>
    </w:rPr>
  </w:style>
  <w:style w:type="paragraph" w:styleId="Annotationtext">
    <w:name w:val="annotation text"/>
    <w:basedOn w:val="Normal"/>
    <w:semiHidden/>
    <w:qFormat/>
    <w:pPr/>
    <w:rPr/>
  </w:style>
  <w:style w:type="paragraph" w:styleId="BodyText2">
    <w:name w:val="Body Text 2"/>
    <w:basedOn w:val="Normal"/>
    <w:semiHidden/>
    <w:qFormat/>
    <w:pPr>
      <w:spacing w:lineRule="auto" w:line="360"/>
      <w:jc w:val="both"/>
    </w:pPr>
    <w:rPr>
      <w:sz w:val="24"/>
    </w:rPr>
  </w:style>
  <w:style w:type="paragraph" w:styleId="BodyTextIndent2">
    <w:name w:val="Body Text Indent 2"/>
    <w:basedOn w:val="Normal"/>
    <w:semiHidden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9A4071-8636-4D3E-B46E-0D1E4FECB1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342</Words>
  <Characters>2959</Characters>
  <CharactersWithSpaces>3295</CharactersWithSpaces>
  <Paragraphs>6</Paragraphs>
  <Company>RIO/WIAS  o/Olszty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8:00Z</dcterms:created>
  <dc:creator>Sebastian Szabram</dc:creator>
  <dc:description/>
  <dc:language>en-US</dc:language>
  <cp:lastModifiedBy>barbara_galińska</cp:lastModifiedBy>
  <cp:lastPrinted>2010-03-01T13:01:00Z</cp:lastPrinted>
  <dcterms:modified xsi:type="dcterms:W3CDTF">2010-03-01T13:04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