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TRESCI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 Z Ę Ś Ć   O P I S O W A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PROWADZENIE……………………………….............……….……2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KRES MODERNIZACJI I ROZBUDOWY ISTNIEJĄCYCH </w:t>
      </w:r>
    </w:p>
    <w:p>
      <w:pPr>
        <w:pStyle w:val="Normal"/>
        <w:ind w:left="72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STEMÓW ……………………………………............……….……..3</w:t>
      </w:r>
    </w:p>
    <w:p>
      <w:pPr>
        <w:pStyle w:val="Normal"/>
        <w:ind w:left="72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KŁADY FINANSOWE I ŹRÓDŁA FINANSOWANIA ……...…3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DSUMOWANIE ...………………………………………….……....4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 Z Ę Ś Ć   T A B E L A R Y C Z N A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ela Nr 1 -  Źródła finansowania inwestycji dotyczących urządzeń   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wodociągowych i kanalizacyjnych z uwzględnieniem    </w:t>
      </w:r>
    </w:p>
    <w:p>
      <w:pPr>
        <w:pStyle w:val="Normal"/>
        <w:ind w:left="360"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współfinansowania z FS na lata 2010-2013   -podsumowanie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ela Nr 2 - WM - Przedsięwzięcia modernizacyjne urządzeń wodociągowych 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Nr 3 - KM  - Przedsięwzięcia modernizacyjne urządzeń kanalizacyjnych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Nr 4 - KR -  Przedsięwzięcia rozwojowe urządzeń kanalizacyjnych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ela Nr 5 - WR – Przedsięwzięcia rozwojowe urządzeń wodociągowych 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bela Nr 6  - Zapewnienie prawidłowej gospodarki wodno – ściekowej na   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terenie Gminy Kozienice  - nr projektu 39/2009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WPROWAD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Akapitzlist"/>
        <w:numPr>
          <w:ilvl w:val="1"/>
          <w:numId w:val="1"/>
        </w:numPr>
        <w:ind w:left="317" w:hanging="37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CHARAKTERYSTYKA PRZEDSIĘBIORSTW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</w:p>
    <w:p>
      <w:pPr>
        <w:pStyle w:val="Normal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ospodarkę wodno- ściekową na terenie Gminy Kozienice prowadzi Kozienicka Gospodarka Komunalna Spółka z o.o. z siedzibą przy ul. Przemysłowej 15 w Kozienicach powstała z przekształcenia zakładu budżetowego w dniu 01 sierpnia 2008 roku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ktem założycielskim zakresem działalności Spółki są dotychczasowe statutowe zadania zakładu budżetowego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ć zakładu w zakresie gospodarki wodno- ściekowej polega na zaopatrzeniu w wodę poprzez jej ujmowanie , uzdatnianie na Stacjach Uzdatniania Wody w Kozienicach przy ulicy Rodzinnej i ul. Słonecznej oraz w miejscowościach Stanisławice, Łuczynów, Nowa Wieś, Janów, Wola Chodkowska i dostarczaniu jej mieszkańcom zwodociągowanej części gminy ( z wyłączeniem miejscowości Staszów gdzie wodę zakład kupuje od gminy Sieciechów) oraz odbieraniu od mieszkańców ścieków w Kozienicach przy ul. Wiślanej oraz w miejscowościach Nowa Wieś, Ryczywół i Majdany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2  CEL I ZAKRES OPRAC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ieczność opracowania wieloletniego planu rozwoju i modernizacji urządzeń wodociągowych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kanalizacyjnych ( dalej zwanego WPIW-K) wynika z art.21 ust.1 ustawy z dnia 07.06.2001 roku o zbiorowym zaopatrzeniu w wodę i odprowadzeniu ścieków oraz z rozporządzenia Ministra Budownictwa z dnia 28 czerwca 2006r. w sprawie określenia taryf, wzoru wniosku o zatwierdze-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taryf oraz warunków rozliczeń za zbiorowe zaopatrzenie w wodę i zbiorowe odprowadzenie ścieków (Dz. U. z dnia 17 lipca 2006r.)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ww. ustawą wieloletni plan w szczególności uwzględnia: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zakres usług wodociągowo – kanalizacyjnych;</w:t>
      </w:r>
    </w:p>
    <w:p>
      <w:pPr>
        <w:pStyle w:val="Akapitzlist"/>
        <w:numPr>
          <w:ilvl w:val="0"/>
          <w:numId w:val="5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rozwojowo – modernizacyjne w poszczególnych latach;</w:t>
      </w:r>
    </w:p>
    <w:p>
      <w:pPr>
        <w:pStyle w:val="Akapitzlist"/>
        <w:numPr>
          <w:ilvl w:val="0"/>
          <w:numId w:val="5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racjonalizujące zużycie wody oraz wprowadzenie ścieków;</w:t>
      </w:r>
    </w:p>
    <w:p>
      <w:pPr>
        <w:pStyle w:val="Akapitzlist"/>
        <w:numPr>
          <w:ilvl w:val="0"/>
          <w:numId w:val="5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łady inwestycyjne w poszczególnych latach;</w:t>
      </w:r>
    </w:p>
    <w:p>
      <w:pPr>
        <w:pStyle w:val="Akapitzlist"/>
        <w:numPr>
          <w:ilvl w:val="0"/>
          <w:numId w:val="5"/>
        </w:numPr>
        <w:ind w:left="72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oby finansowania planowanych inwestycji.</w:t>
      </w:r>
    </w:p>
    <w:p>
      <w:pPr>
        <w:pStyle w:val="Normal"/>
        <w:ind w:left="284" w:right="-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wiany Plan uwzględnia przyjęte i realizowane dokumenty programowe tj.”Program ogólny zaopatrzenia wsi w wodę i „Program kanalizacji ściekowej gminy Kozienice” i jest zgodny z kierunkami rozwoju Gminy określonymi w:</w:t>
      </w:r>
    </w:p>
    <w:p>
      <w:pPr>
        <w:pStyle w:val="Normal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miejscowych planach zagospodarowania przestrzennego,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Strategii Rozwoju Gminy Kozienice na lata 2008 – 2020 uchwalonej 9 października 2008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Studium uwarunkowań i kierunków zagospodarowania przestrzennego Gminy Kozienice   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uchwalonego 9 października 2008r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zadań ujętych w planie pozwoli Spółce na realizacje strategicznych celów jakimi są:</w:t>
      </w:r>
    </w:p>
    <w:p>
      <w:pPr>
        <w:pStyle w:val="Akapitzlist"/>
        <w:numPr>
          <w:ilvl w:val="0"/>
          <w:numId w:val="3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skanie nowych usługobiorców</w:t>
      </w:r>
    </w:p>
    <w:p>
      <w:pPr>
        <w:pStyle w:val="Akapitzlist"/>
        <w:numPr>
          <w:ilvl w:val="0"/>
          <w:numId w:val="3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ższenie jakości świadczonych usług</w:t>
      </w:r>
    </w:p>
    <w:p>
      <w:pPr>
        <w:pStyle w:val="Akapitzlist"/>
        <w:numPr>
          <w:ilvl w:val="0"/>
          <w:numId w:val="3"/>
        </w:numPr>
        <w:ind w:left="72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datnienie pobranej wody surowej do jakości zgodnej z normami polskimi i Unii Europejskiej</w:t>
      </w:r>
    </w:p>
    <w:p>
      <w:pPr>
        <w:pStyle w:val="Akapitzlist"/>
        <w:numPr>
          <w:ilvl w:val="0"/>
          <w:numId w:val="3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e wszystkich ścieków i uzyskanie pełnego efektu ekologicznego zapewniającego ochronę wód powierzchniowych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right="-284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AKRES MODERNIZACJI I ROZBUDOWY ISTNIEJĄCYCH SYSTEMÓW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udowa i modernizacja istniejących systemów wodociągowych i kanalizacji sanitarnej na terenie działania Spółki będzie realizowana dwukierunkowo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426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projektu pn.; Zapewnienie prawidłowej gospodarki wodno – ściekowej na   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erenie Gminy Kozienice”, przy wsparciu Funduszu Spójności</w:t>
      </w:r>
    </w:p>
    <w:p>
      <w:pPr>
        <w:pStyle w:val="Akapitzlist"/>
        <w:numPr>
          <w:ilvl w:val="0"/>
          <w:numId w:val="4"/>
        </w:numPr>
        <w:ind w:left="426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zez wykonanie koniecznych zadań modernizacyjno – rozwojowych ujętych ww.  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lanie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trzebą uporządkowania systemu wodno – kanalizacyjnego, wynikającą także </w:t>
        <w:br/>
        <w:t>z obowiązku ustawowego, poniżej przedstawiono plan rozwoju i modernizacji urządzeń wodociągowych  (W ) oraz kanalizacyjnych ( K ) w podziale na zadania rozwojowe oraz modernizacyjno – remontowe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remontowo – modernizacyjne związane są z wymianą infrastruktury wodociągowej i kanalizacyjnej, której zły stan techniczny oraz awaryjność utrudnia prawidłową pracę systemu zaopatrzenia w wodę oraz odprowadzenia i oczyszczania ścieków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omiast przedsięwzięcia rozwojowe związane z budową infrastruktury wodociągowej </w:t>
        <w:br/>
        <w:t>i kanalizacyjnej, na terenach nieuzbrojonych, a także z poszerzeniem oferowanych usług  prowadzonej działalności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loletni plan rozwoju i modernizacji urządzeń wodociągowych i urządzeń kanalizacyjnych  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ych w posiadaniu Spółki przygotowany na okres 2010 – 2013 przedstawia zakres rzeczowo- finansowy budowy, rozbudowy i modernizacji urządzeń wodociągowych </w:t>
        <w:br/>
        <w:t>i kanalizacyjnych w ww. latach, który będzie realizowany ze środków własnych i pozyskanych przez Spółkę, również od wspólnika Spółki ( jako dotacje na realizacje inwestycji rozwojowych)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y opis planowanych przedsięwzięć modernizacyjno –rozwojowych na lata 2010 – 2013 wraz z ich uzasadnieniem przedstawiono w części tabelarycznej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rzeczowo- finansowy tych przedsięwzięć na lata objęte planem przedstawiono </w:t>
        <w:br/>
        <w:t>w części tabelarycznej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belach zastosowano następujące oznaczenia 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            Przedsięwzięcia rozwojowe urządzeń wodociągowych 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M</w:t>
      </w:r>
      <w:r>
        <w:rPr>
          <w:rFonts w:cs="Times New Roman" w:ascii="Times New Roman" w:hAnsi="Times New Roman"/>
          <w:sz w:val="24"/>
          <w:szCs w:val="24"/>
        </w:rPr>
        <w:t xml:space="preserve">          Przedsięwzięcia modernizacyjne urządzeń wodociągowych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  </w:t>
      </w:r>
      <w:r>
        <w:rPr>
          <w:rFonts w:cs="Times New Roman" w:ascii="Times New Roman" w:hAnsi="Times New Roman"/>
          <w:sz w:val="24"/>
          <w:szCs w:val="24"/>
        </w:rPr>
        <w:t xml:space="preserve">           Przedsięwzięcia rozwojowe urządzeń kanalizacyjnych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M  </w:t>
      </w:r>
      <w:r>
        <w:rPr>
          <w:rFonts w:cs="Times New Roman" w:ascii="Times New Roman" w:hAnsi="Times New Roman"/>
          <w:sz w:val="24"/>
          <w:szCs w:val="24"/>
        </w:rPr>
        <w:t xml:space="preserve">          Przedsięwzięcia modernizacyjne urządzeń kanalizacyjnych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NAKŁADY FINANSOWE I ŻRÓDŁA ICH FINANSOWANIA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łkowite koszty realizacji zadań ujętych w planie 9WPIW-K),  w tym z projektem pn. „Zapewnienie prawidłowej Gospodarki wodno-ściekowej na terenie Gminy Kozienice wynoszą łącznie  </w:t>
      </w:r>
      <w:r>
        <w:rPr>
          <w:rFonts w:cs="Times New Roman" w:ascii="Times New Roman" w:hAnsi="Times New Roman"/>
          <w:b/>
          <w:sz w:val="24"/>
          <w:szCs w:val="24"/>
        </w:rPr>
        <w:t>95 491 608,00 zł, w tym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dania rozwojowe i modernizacyjne urządzeń wodociągowych  (WR i WM)    -    6 924 200 zł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dania rozwojowe i modernizacyjne urządzeń kanalizacyjnych (KR i KM )      -  21 252 977 zł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dania z projektu pn.”Zapewnienie prawidłowej gospodarki wodno –ściekowej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 terenie Gminy Kozienice”                                                                                 -  66 524 431 zł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niższej tabeli zestawiono łącznie wydatki na inwestycje zaplanowane przez Spółkę w ramach realizacji WPIW-K oraz Projektu Funduszu Spójności  w latach 2010 – 2013. </w:t>
      </w:r>
    </w:p>
    <w:p>
      <w:pPr>
        <w:pStyle w:val="Normal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Zbiorcze zestawienie nakładów na inwestycje w ramach WPIW-K oraz FS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065"/>
        <w:gridCol w:w="15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p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/zł/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zadania rozwojowe urządzeń wodociągowych nie ujęte do               </w:t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półfinansowania  z F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230 0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zadania modernizacyjne urządzeń wodociągowych nie ujęte </w:t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współfinansowania z 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694 2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R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zadania   rozwojowe urządzeń kanalizacyjnych nie ujęte do </w:t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półfinansowania z 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 415 07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M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nia modernizacyjne urządzeń kanalizacyjnych nie ujęte do</w:t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półfinansowania z 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837 9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WPIW-K</w:t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177 17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 Funduszu Spójności</w:t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524 431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 WPIW-K + PROJEKT 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701 608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inwestycyjne w sektorze infrastruktury wodociągowej i kanalizacyjnej w latach obowiązywania planu będą prowadzone przez Spółkę i finansowane z;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ów Spółki  - odpisów amortyzacyjnych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ów Gminy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czki z GFOŚ i GW, PFOŚ i GW ;WFOŚ i GW,</w:t>
      </w:r>
    </w:p>
    <w:p>
      <w:pPr>
        <w:pStyle w:val="Normal"/>
        <w:numPr>
          <w:ilvl w:val="0"/>
          <w:numId w:val="6"/>
        </w:numPr>
        <w:ind w:left="72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ów UE w tym FS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harmonogram finansowania zadań przewidzianych do realizacji w ramach WPIW-K oraz Projektu Funduszu Spójności przedstawia załączona tabela nr.1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PODSUMOWANIE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ony przez Spółkę Plan będzie miał charakter „kroczący”  - uaktualniany corocznie, tzn. w momencie sporządzania wniosku o zatwierdzenie taryf za zbiorowe zaopatrzenie w wodę i zbiorowe odprowadzenie ścieków, Spółka będzie przekładać zaktualizowany harmonogram inwestycji, zależny od możliwości finansowych, na rok obowiązywania taryf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8" w:hanging="375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5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3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9:00Z</dcterms:created>
  <dc:creator> </dc:creator>
  <dc:description/>
  <dc:language>en-US</dc:language>
  <cp:lastModifiedBy>Sylwia</cp:lastModifiedBy>
  <cp:lastPrinted>2009-11-10T10:04:00Z</cp:lastPrinted>
  <dcterms:modified xsi:type="dcterms:W3CDTF">2009-12-01T14:32:00Z</dcterms:modified>
  <cp:revision>23</cp:revision>
  <dc:subject/>
  <dc:title/>
</cp:coreProperties>
</file>