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ind w:left="708" w:right="-56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 XXXIX/450/2009</w:t>
      </w:r>
    </w:p>
    <w:p>
      <w:pPr>
        <w:pStyle w:val="Heading1"/>
        <w:ind w:left="0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 Kozienicach</w:t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7  listopada  2009 r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 sprawie zmian w budżecie na rok 2009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a podstawie:</w:t>
      </w:r>
      <w:r>
        <w:rPr>
          <w:rFonts w:cs="Times New Roman" w:ascii="Times New Roman" w:hAnsi="Times New Roman"/>
          <w:sz w:val="20"/>
          <w:szCs w:val="20"/>
        </w:rPr>
        <w:t xml:space="preserve"> art.18 , ust. 2, pkt. 4 ustawy z dnia 8 marca 1990 r.  o samorządzie gminnym /Dz. U. z 2001 r. nr. 142, poz.1591, z późn. zm./, art. 184 ustawy z dnia 30 czerwca 2005 r. o finansach publicznych /Dz. U. nr 249, poz.2104,                 z późn. zm./ </w:t>
      </w:r>
      <w:r>
        <w:rPr>
          <w:rFonts w:cs="Times New Roman" w:ascii="Times New Roman" w:hAnsi="Times New Roman"/>
          <w:b/>
          <w:bCs/>
          <w:sz w:val="20"/>
          <w:szCs w:val="20"/>
        </w:rPr>
        <w:t>Rada Miejska  w Kozienicach w Uchwale nr:  XXIX/359/08 z dnia 30 grudnia 2008r w sprawie uchwalenia budżetu gminy na rok 2009  wprowadza następujące zmiany;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spacing w:lineRule="auto" w:line="240" w:before="0" w:after="0"/>
        <w:ind w:left="1620" w:right="-567" w:hanging="16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 załączniku nr 2 do uchwały budżetowej – „Wydatki budżetu gminy na rok 2009 ”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niejsza planowane wydatki  w kwocie  907.253 zł w: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01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Rolnictwo i łowiectwo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01010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Infrastruktura wodociągowa i sanitacyjna wsi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</w:t>
        <w:tab/>
        <w:t xml:space="preserve"> o kwotę       5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60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60016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Drogi publiczne gminn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</w:t>
        <w:tab/>
        <w:t xml:space="preserve"> o kwotę       5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ziale 710- Działalność usługowa,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zdziale 71004- Plany zagospodarowania przestrzennego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4300- Zakup usług pozostałych                                                                     </w:t>
        <w:tab/>
        <w:t>o kwotę        70.000 zł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750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Administracja publiczna,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75022- </w:t>
      </w:r>
      <w:r>
        <w:rPr>
          <w:rFonts w:cs="Times New Roman" w:ascii="Times New Roman" w:hAnsi="Times New Roman"/>
          <w:b/>
          <w:sz w:val="20"/>
          <w:szCs w:val="20"/>
        </w:rPr>
        <w:t>Rady gmin,</w:t>
      </w:r>
    </w:p>
    <w:p>
      <w:pPr>
        <w:pStyle w:val="Normal"/>
        <w:tabs>
          <w:tab w:val="clear" w:pos="708"/>
          <w:tab w:val="left" w:pos="6210" w:leader="none"/>
          <w:tab w:val="left" w:pos="6840" w:leader="none"/>
          <w:tab w:val="right" w:pos="9770" w:leader="none"/>
        </w:tabs>
        <w:spacing w:lineRule="auto" w:line="240" w:before="0" w:after="0"/>
        <w:ind w:right="-567" w:hanging="0"/>
        <w:jc w:val="both"/>
        <w:rPr/>
      </w:pPr>
      <w:r>
        <w:rPr>
          <w:rFonts w:cs="Calibri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4700- Szkolenia pracowników niebędących członkami  korpusu służby cywilnej</w:t>
        <w:tab/>
        <w:t xml:space="preserve"> o kwotę        5.000 zł  </w:t>
        <w:tab/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75023- </w:t>
      </w:r>
      <w:r>
        <w:rPr>
          <w:rFonts w:cs="Times New Roman" w:ascii="Times New Roman" w:hAnsi="Times New Roman"/>
          <w:b/>
          <w:sz w:val="20"/>
          <w:szCs w:val="20"/>
        </w:rPr>
        <w:t>Urzędy gmin,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</w:t>
        <w:tab/>
        <w:t xml:space="preserve"> o kwotę       51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801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ta i wychowanie, 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01</w:t>
      </w:r>
      <w:r>
        <w:rPr>
          <w:rFonts w:cs="Times New Roman" w:ascii="Times New Roman" w:hAnsi="Times New Roman"/>
          <w:sz w:val="20"/>
          <w:szCs w:val="20"/>
        </w:rPr>
        <w:t xml:space="preserve"> – Szkoły podstawowe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4010- Wynagrodzenia osobowe pracowników                  </w:t>
        <w:tab/>
        <w:t>o kwotę    137.253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0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Oddziały przedszkolne w szkołach podstawowych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§ 4010- Wynagrodzenia osobowe pracowników                  </w:t>
        <w:tab/>
        <w:t>o kwotę        1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0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rzedszkola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§ 2510- Dotacja podmiotowa z budżetu dla  zakładu budżetowego                 </w:t>
        <w:tab/>
        <w:t>o kwotę      23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10</w:t>
      </w:r>
      <w:r>
        <w:rPr>
          <w:rFonts w:cs="Times New Roman" w:ascii="Times New Roman" w:hAnsi="Times New Roman"/>
          <w:b/>
          <w:sz w:val="20"/>
          <w:szCs w:val="20"/>
        </w:rPr>
        <w:t>– Gimnazja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§ 4010- Wynagrodzenia osobowe pracowników                  </w:t>
        <w:tab/>
        <w:t>o kwotę      10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§ 4110- Składki na ubezpieczenia społeczne                  </w:t>
        <w:tab/>
        <w:t>o kwotę        8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§ 4120- Składki na Fundusz Pracy                  </w:t>
        <w:tab/>
        <w:t>o kwotę        10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1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Dowożenie uczniów do szkół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300- Zakup usług pozostałych</w:t>
        <w:tab/>
        <w:t xml:space="preserve">                  </w:t>
        <w:tab/>
        <w:tab/>
        <w:tab/>
        <w:tab/>
        <w:t xml:space="preserve">           o kwotę        60.000 zł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852 – </w:t>
      </w:r>
      <w:r>
        <w:rPr>
          <w:rFonts w:cs="Times New Roman" w:ascii="Times New Roman" w:hAnsi="Times New Roman"/>
          <w:b/>
          <w:sz w:val="20"/>
          <w:szCs w:val="20"/>
        </w:rPr>
        <w:t>Pomoc społeczna,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5215</w:t>
      </w:r>
      <w:r>
        <w:rPr>
          <w:rFonts w:cs="Times New Roman" w:ascii="Times New Roman" w:hAnsi="Times New Roman"/>
          <w:b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Dodatki mieszkaniowe,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3110- Świadczenia społeczne</w:t>
        <w:tab/>
        <w:t xml:space="preserve">                  </w:t>
        <w:tab/>
        <w:tab/>
        <w:tab/>
        <w:t xml:space="preserve">    </w:t>
        <w:tab/>
        <w:t xml:space="preserve">             o kwotę     54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większa  planowane  wydatki w kwocie   907.253 zł  w: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010</w:t>
      </w:r>
      <w:r>
        <w:rPr>
          <w:rFonts w:cs="Times New Roman" w:ascii="Times New Roman" w:hAnsi="Times New Roman"/>
          <w:b/>
          <w:sz w:val="20"/>
          <w:szCs w:val="20"/>
        </w:rPr>
        <w:t xml:space="preserve">-  Rolnictwo i łowiectwo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01095</w:t>
      </w:r>
      <w:r>
        <w:rPr>
          <w:rFonts w:cs="Times New Roman" w:ascii="Times New Roman" w:hAnsi="Times New Roman"/>
          <w:sz w:val="20"/>
          <w:szCs w:val="20"/>
        </w:rPr>
        <w:t xml:space="preserve">–Pozostała działalność, 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430- Różne opłaty i składki</w:t>
        <w:tab/>
        <w:t xml:space="preserve">                  </w:t>
        <w:tab/>
        <w:tab/>
        <w:t xml:space="preserve">              </w:t>
        <w:tab/>
        <w:t xml:space="preserve">     </w:t>
        <w:tab/>
        <w:tab/>
        <w:t xml:space="preserve"> o kwotę     27.553 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40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Wytwarzanie i zaopatrywanie w energię elektryczną, gaz i wodę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40002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Dostarczanie wody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§ 4300- Zakup usług pozostałych</w:t>
        <w:tab/>
        <w:t xml:space="preserve">                  </w:t>
        <w:tab/>
        <w:tab/>
        <w:tab/>
        <w:tab/>
        <w:t xml:space="preserve">              o kwotę     13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60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60016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Drogi publiczne gminn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4270- Zakup usług remontowych                                                                    </w:t>
        <w:tab/>
        <w:t>o kwotę       50.000 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750</w:t>
      </w:r>
      <w:r>
        <w:rPr>
          <w:rFonts w:cs="Times New Roman" w:ascii="Times New Roman" w:hAnsi="Times New Roman"/>
          <w:b/>
          <w:sz w:val="20"/>
          <w:szCs w:val="20"/>
        </w:rPr>
        <w:t xml:space="preserve">-  Administracja publiczna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 7502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Rady gmin,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300- Zakup usług pozostałych</w:t>
        <w:tab/>
        <w:t xml:space="preserve">                  </w:t>
        <w:tab/>
        <w:tab/>
        <w:tab/>
        <w:tab/>
        <w:t xml:space="preserve">           o kwotę       5.000 zł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852 – </w:t>
      </w:r>
      <w:r>
        <w:rPr>
          <w:rFonts w:cs="Times New Roman" w:ascii="Times New Roman" w:hAnsi="Times New Roman"/>
          <w:b/>
          <w:sz w:val="20"/>
          <w:szCs w:val="20"/>
        </w:rPr>
        <w:t>Pomoc społeczna,</w:t>
      </w:r>
    </w:p>
    <w:p>
      <w:pPr>
        <w:pStyle w:val="Normal"/>
        <w:spacing w:lineRule="auto" w:line="240" w:before="0" w:after="0"/>
        <w:ind w:left="1620" w:right="-567" w:hanging="162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521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Zasiłki i pomoc w naturze oraz składki na ubezpieczenia                                                                                          emerytalne i rentowe,</w:t>
      </w:r>
    </w:p>
    <w:p>
      <w:pPr>
        <w:pStyle w:val="Normal"/>
        <w:spacing w:lineRule="auto" w:line="240" w:before="0" w:after="0"/>
        <w:ind w:left="709" w:right="-567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4330- Zakup usług przez  jednostki  samorządu  terytorialnego od innych                                                                                               jednostek samorządu  terytorialnego         </w:t>
        <w:tab/>
        <w:t xml:space="preserve">           </w:t>
        <w:tab/>
        <w:t xml:space="preserve">                 </w:t>
        <w:tab/>
        <w:t xml:space="preserve">           o kwotę     20.000 zł</w:t>
      </w:r>
    </w:p>
    <w:p>
      <w:pPr>
        <w:pStyle w:val="Normal"/>
        <w:spacing w:lineRule="auto" w:line="240" w:before="0" w:after="0"/>
        <w:ind w:left="709" w:right="-567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853 – </w:t>
      </w:r>
      <w:r>
        <w:rPr>
          <w:rFonts w:cs="Times New Roman" w:ascii="Times New Roman" w:hAnsi="Times New Roman"/>
          <w:b/>
          <w:sz w:val="20"/>
          <w:szCs w:val="20"/>
        </w:rPr>
        <w:t>Pozostałe zadania w zakresie polityki społecznej 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5311</w:t>
      </w:r>
      <w:r>
        <w:rPr>
          <w:rFonts w:cs="Times New Roman" w:ascii="Times New Roman" w:hAnsi="Times New Roman"/>
          <w:b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Rehabilitacja zawodowa i społeczna dla niepełnosprawnych ,</w:t>
      </w:r>
    </w:p>
    <w:p>
      <w:pPr>
        <w:pStyle w:val="Normal"/>
        <w:spacing w:lineRule="auto" w:line="240" w:before="0" w:after="0"/>
        <w:ind w:left="709" w:right="-567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2320- Dotacje celowe przekazane dla powiatu  na zadania bieżące realizowane                                                                                      na podstawie porozumień  między  jednostek samorządu  teryt.    </w:t>
        <w:tab/>
        <w:tab/>
        <w:t>o kwotę      1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Tekstblokowy"/>
        <w:ind w:left="0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le 900- </w:t>
      </w:r>
      <w:r>
        <w:rPr>
          <w:rFonts w:cs="Times New Roman" w:ascii="Times New Roman" w:hAnsi="Times New Roman"/>
          <w:bCs w:val="false"/>
        </w:rPr>
        <w:t>Gospodarka komunalna i ochrona środowiska,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01</w:t>
      </w:r>
      <w:r>
        <w:rPr>
          <w:rFonts w:cs="Times New Roman" w:ascii="Times New Roman" w:hAnsi="Times New Roman"/>
          <w:sz w:val="20"/>
          <w:szCs w:val="20"/>
        </w:rPr>
        <w:t>- Gospodarka ściekowa i ochrona wód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4300–Zakup usług  pozostałych</w:t>
        <w:tab/>
        <w:t xml:space="preserve">  o kwotę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40.000 </w:t>
      </w:r>
      <w:r>
        <w:rPr>
          <w:rFonts w:cs="Times New Roman" w:ascii="Times New Roman" w:hAnsi="Times New Roman"/>
          <w:sz w:val="20"/>
          <w:szCs w:val="20"/>
        </w:rPr>
        <w:t xml:space="preserve"> zł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04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Utrzymanie zieleni w miastach i gminach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4300–Zakup usług  pozostałych</w:t>
        <w:tab/>
        <w:t xml:space="preserve">  o kwotę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23.700 </w:t>
      </w:r>
      <w:r>
        <w:rPr>
          <w:rFonts w:cs="Times New Roman" w:ascii="Times New Roman" w:hAnsi="Times New Roman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15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Oświetlenie ulic, placów i dróg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4260–Zakup energii</w:t>
        <w:tab/>
        <w:t xml:space="preserve">  o kwotę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101.000 </w:t>
      </w:r>
      <w:r>
        <w:rPr>
          <w:rFonts w:cs="Times New Roman" w:ascii="Times New Roman" w:hAnsi="Times New Roman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blokowy"/>
        <w:tabs>
          <w:tab w:val="clear" w:pos="708"/>
          <w:tab w:val="left" w:pos="6096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blokowy"/>
        <w:tabs>
          <w:tab w:val="clear" w:pos="708"/>
          <w:tab w:val="left" w:pos="6096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Tekstblokowy"/>
        <w:tabs>
          <w:tab w:val="clear" w:pos="708"/>
          <w:tab w:val="left" w:pos="6096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 załączniku nr 3 do uchwały budżetowej – „Wydatki na zadania inwestycyjne na rok 2009 ”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niejsza planowane wydatki  w: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01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Rolnictwo i łowiectwo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01010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Infrastruktura wodociągowa i sanitacyjna wsi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</w:t>
        <w:tab/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-„PT kanalizacji sanitarnej w Aleksandrówce  - Budy”</w:t>
        <w:tab/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o kwotę       5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60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60016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 xml:space="preserve">Drogi publiczne gminne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,,Budowa drogi  gminnej w m. Chinów”                                   </w:t>
        <w:tab/>
        <w:t xml:space="preserve">      o kwotę    50.000 zł</w:t>
      </w: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80" w:right="-567" w:hanging="18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75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Administracja publiczna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 75023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</w:rPr>
        <w:t>Urzędy gmin,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,,PT oraz wykonanie instalacji przeciwpożarowej ”                                                           o kwotę    51.000 zł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60 –Wydatki  na zakupy inwestycyjne jednostek budżetowych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nosi wydatki z zadania na zadanie: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,,Zakup programów komputerowych”                                                               zmniejsza     o kwotę    22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,,Zakup urządzeń kserograficznych i komputerowych”                                     zwiększa      o kwotę    22.000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60" w:right="-567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.</w:t>
      </w:r>
    </w:p>
    <w:p>
      <w:pPr>
        <w:pStyle w:val="Normal"/>
        <w:spacing w:lineRule="auto" w:line="240" w:before="0" w:after="0"/>
        <w:ind w:left="360" w:right="-567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 załączniku nr 4 do uchwały budżetowej „Limity wydatków na wieloletnie programy inwestycyjne na lata 2009-2011”</w:t>
      </w:r>
    </w:p>
    <w:p>
      <w:pPr>
        <w:pStyle w:val="Normal"/>
        <w:spacing w:lineRule="auto" w:line="240" w:before="0" w:after="0"/>
        <w:ind w:left="1080" w:right="-567" w:hanging="108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niejsza planowane wydatki  w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010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sz w:val="20"/>
          <w:szCs w:val="20"/>
        </w:rPr>
        <w:t xml:space="preserve">Rolnictwo i łowiectwo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01010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>Infrastruktura wodociągowa i sanitacyjna wsi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</w:t>
        <w:tab/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-„PT kanalizacji sanitarnej w Aleksandrówce - Budy”</w:t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o kwotę       5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Całkowity koszt realizacji zadania  wynosi  70.000 zł.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w tym:       rok    2009 –            0,00 zł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rok    2010 –   50.000,00 zł</w:t>
      </w:r>
    </w:p>
    <w:p>
      <w:pPr>
        <w:pStyle w:val="Normal"/>
        <w:spacing w:lineRule="auto" w:line="240" w:before="0" w:after="0"/>
        <w:ind w:left="1080" w:right="-567" w:hanging="10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prowadza nowe zadanie w: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ale 801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ta i wychowanie, 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8010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rzedszkola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 6050- Wydatki  na zakupy inwestycyjne jednostek budżetowych ,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-,,Wymiana instalacji wodno-kanalizacyjnej w budynku Publicznego Przedszkola Nr 1” .         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Całkowity koszt realizacji zadania w latach  2009-2010  wynosi  500.000 zł.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w tym:       rok    2009 –  100.000,00 zł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rok    2010 –  400.000,00 zł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W załączniku nr 5 do uchwały budżetowej: ,,Wydatki na programy i projekty realizowane ze środków pochodzących z  funduszy strukturalnych i Funduszu Spójności” wprowadza się zmiany zgodnie                      z załącznikiem do uchwały.</w:t>
      </w:r>
    </w:p>
    <w:p>
      <w:pPr>
        <w:pStyle w:val="Normal"/>
        <w:spacing w:lineRule="auto" w:line="240"/>
        <w:ind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W załączniku nr 9 do uchwały budżetowej: ,,Dochody i wydatki związane z realizacją zadań wykonywanych na podstawie porozumień między jednostkami samorządu terytorialnego w  2009 r.” wprowadza się zmiany zgodnie z załącznikiem do uchwały.</w:t>
      </w:r>
    </w:p>
    <w:p>
      <w:pPr>
        <w:pStyle w:val="Normal"/>
        <w:spacing w:lineRule="auto" w:line="240"/>
        <w:ind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W załączniku nr 10 do uchwały budżetowej: ,,Plan przychodów i wydatków zakładów budżetowych, gospodarstw pomocniczych oraz dochodów i wydatków rachunków dochodów własnych jednostek budżetowych  na 2009 rok” wprowadza się zmiany zgodnie z załącznikiem do uchwały.</w:t>
      </w:r>
    </w:p>
    <w:p>
      <w:pPr>
        <w:pStyle w:val="Normal"/>
        <w:spacing w:lineRule="auto" w:line="240"/>
        <w:ind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niku nr 14 do uchwały budżetowej: ,,Plan przychodów i wydatków Gminnego Funduszu Ochrony Środowiska i Gospodarki wodnej na 2009 rok” wprowadza się zmiany zgodnie z załącznikiem do uchwały.</w:t>
      </w:r>
    </w:p>
    <w:p>
      <w:pPr>
        <w:pStyle w:val="Tekstblokowy"/>
        <w:ind w:left="720" w:right="-567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8.</w:t>
      </w:r>
    </w:p>
    <w:p>
      <w:pPr>
        <w:pStyle w:val="Tekstblokowy"/>
        <w:ind w:left="720" w:right="-567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blokowy"/>
        <w:ind w:left="0" w:right="-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łącza się jednolite teksty załączników  nr 3, 4, 5, 9,10  i  14  do Uchwały nr XXIX/359/08 z dnia 30 grudnia 2008 roku                  w sprawie uchwalenia budżetu na 2009 rok uwzględniające zmiany zawarte w § 1-7  niniejszej uchwały.</w:t>
      </w:r>
    </w:p>
    <w:p>
      <w:pPr>
        <w:pStyle w:val="Tekstblokowy"/>
        <w:ind w:left="720" w:right="-567" w:hanging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blokowy"/>
        <w:ind w:left="720" w:right="-567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.</w:t>
      </w:r>
    </w:p>
    <w:p>
      <w:pPr>
        <w:pStyle w:val="Tekstblokowy"/>
        <w:ind w:left="720" w:right="-567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uchwały powierza się Burmistrzow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a wchodzi w życie z dniem podjęcia i obowiązuje w roku budżetowym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wała podlega publikacji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Dzienniku Urzędowym Województwa Mazowieckiego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7"/>
        <w:tabs>
          <w:tab w:val="clear" w:pos="708"/>
          <w:tab w:val="left" w:pos="7230" w:leader="none"/>
          <w:tab w:val="left" w:pos="7371" w:leader="none"/>
        </w:tabs>
        <w:suppressAutoHyphens w:val="true"/>
        <w:spacing w:lineRule="auto" w:line="240" w:before="0" w:after="60"/>
        <w:ind w:left="5529" w:right="272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7"/>
        <w:tabs>
          <w:tab w:val="clear" w:pos="708"/>
          <w:tab w:val="left" w:pos="7230" w:leader="none"/>
          <w:tab w:val="left" w:pos="7371" w:leader="none"/>
        </w:tabs>
        <w:suppressAutoHyphens w:val="true"/>
        <w:spacing w:lineRule="auto" w:line="240" w:before="0" w:after="60"/>
        <w:ind w:left="5529" w:right="27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PRZEWODNICZĄCY                       RADY   MIEJSKIEJ</w:t>
      </w:r>
    </w:p>
    <w:p>
      <w:pPr>
        <w:pStyle w:val="Heading7"/>
        <w:suppressAutoHyphens w:val="true"/>
        <w:spacing w:lineRule="auto" w:line="240" w:before="0" w:after="60"/>
        <w:ind w:left="5529" w:right="565" w:hanging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Heading7"/>
        <w:tabs>
          <w:tab w:val="clear" w:pos="708"/>
          <w:tab w:val="left" w:pos="6663" w:leader="none"/>
          <w:tab w:val="left" w:pos="7655" w:leader="none"/>
          <w:tab w:val="left" w:pos="8505" w:leader="none"/>
        </w:tabs>
        <w:suppressAutoHyphens w:val="true"/>
        <w:spacing w:lineRule="auto" w:line="240" w:before="0" w:after="60"/>
        <w:ind w:left="5529" w:right="565" w:hanging="0"/>
        <w:jc w:val="right"/>
        <w:rPr/>
      </w:pPr>
      <w:r>
        <w:rPr>
          <w:rFonts w:eastAsia="Calibri" w:cs="Calibri"/>
          <w:b/>
          <w:sz w:val="18"/>
          <w:szCs w:val="18"/>
        </w:rPr>
        <w:t xml:space="preserve">   </w:t>
      </w:r>
      <w:r>
        <w:rPr>
          <w:rFonts w:cs="Calibri"/>
          <w:b/>
          <w:sz w:val="18"/>
          <w:szCs w:val="18"/>
        </w:rPr>
        <w:t>Mariusz  Prawda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sectPr>
      <w:type w:val="nextPage"/>
      <w:pgSz w:w="11906" w:h="16838"/>
      <w:pgMar w:left="1417" w:right="128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8" w:right="-567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ind w:left="5387" w:right="565" w:hanging="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  <w:lang w:val="en-US"/>
    </w:rPr>
  </w:style>
  <w:style w:type="character" w:styleId="BodyTextIndent2Char">
    <w:name w:val="Body Text Indent 2 Char"/>
    <w:basedOn w:val="Domylnaczcionkaakapitu"/>
    <w:qFormat/>
    <w:rPr>
      <w:rFonts w:ascii="Calibri" w:hAnsi="Calibri" w:cs="Calibri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  <w:lang w:val="en-US"/>
    </w:rPr>
  </w:style>
  <w:style w:type="character" w:styleId="BodyText2Char">
    <w:name w:val="Body Text 2 Char"/>
    <w:basedOn w:val="Domylnaczcionkaakapitu"/>
    <w:qFormat/>
    <w:rPr>
      <w:rFonts w:ascii="Calibri" w:hAnsi="Calibri" w:cs="Calibri"/>
      <w:lang w:val="en-US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60" w:leader="none"/>
      </w:tabs>
      <w:spacing w:lineRule="auto" w:line="240" w:before="0" w:after="0"/>
      <w:ind w:left="708" w:right="-567"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ind w:right="-567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900" w:right="-567" w:hanging="900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right="-567" w:hanging="0"/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0:00Z</dcterms:created>
  <dc:creator>Kolegiant-2</dc:creator>
  <dc:description/>
  <dc:language>en-US</dc:language>
  <cp:lastModifiedBy>Tomasz Spyra</cp:lastModifiedBy>
  <cp:lastPrinted>2009-12-02T11:05:00Z</cp:lastPrinted>
  <dcterms:modified xsi:type="dcterms:W3CDTF">2010-01-14T08:20:00Z</dcterms:modified>
  <cp:revision>2</cp:revision>
  <dc:subject/>
  <dc:title>Uchwała nr :</dc:title>
</cp:coreProperties>
</file>