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Konstytucji 3 Maj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1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Konstytucji 3 Maja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 cienką warstwę asfaltu 1-6cm, miejscami odsłonięty kamień polny. Poniżej asfaltu występuje warstwa                   z kamienia polnego, jedynie w otworze nr 1 stwierdzono kruszywo łamane                i destrukt. Dalej stwierdzono nasyp piaszczysty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nie stwierdzono  wody gruntowej do gł. 2,0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nie stwierdzono wody gruntowej do gł. 2,0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14567315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54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9T17:09:00Z</dcterms:modified>
  <cp:revision>3</cp:revision>
  <dc:subject/>
  <dc:title>OCENA </dc:title>
</cp:coreProperties>
</file>