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an wydatków na przedsięwzięcia realizowane w ramach </w:t>
        <w:br/>
        <w:t>Funduszu sołeckiego roku 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0"/>
        <w:gridCol w:w="1110"/>
        <w:gridCol w:w="2479"/>
        <w:gridCol w:w="3323"/>
        <w:gridCol w:w="996"/>
      </w:tblGrid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ział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zdział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sołectwa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przedsięwzięcia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/ zł /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ów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drogi gminnej w m. Janów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53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szów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 budowa drogi gminnej w m. Łaszów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da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jtostw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28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. Piotrkowski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4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erże Gór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chodnikó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lka Tyrzyńs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4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ólka Tyrzyńska B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36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ępa Bielańs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0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źm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5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cioł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25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ępa Wólczyńs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4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ików Folwark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7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zeźnic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9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wóz, Cudów, Wymysł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2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in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T budowy ul. Podles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6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ary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8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. Kuźmiński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n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1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ępecz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1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uczyn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ogi gminnej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9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trko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tko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07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l. Kozienicki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1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wodzi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ąbrów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8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sz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dróg gminnych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4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zeźnic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do OSP Brzeźnic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czywó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bud. OSP w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5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 Chodkows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OSP Wola Chodkowsk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0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erże Gór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czystości i porządk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7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uczyn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porządku i czystoś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czywó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rzymanie czystości i porządku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yczywó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kup ławek i krzewów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4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trko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oświetlenia ulicz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4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ksandrówk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owa oświetlenia ulicznego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7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a Wieś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lacu rekreacyj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5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da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lacu zaba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4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mietanki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lacu rekreacyj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4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lacu rekreacyj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1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czkowice Górn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a placu rekreacyj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8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isła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festynu „Święto miodu i mleka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7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nik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festynu sportow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otrko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festynu „ Dni ogórka”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uczynów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festynu rodzinneg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9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isławic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kontenera – szatni dla sportowcó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>
          <w:trHeight w:val="402" w:hRule="atLeast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ze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.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  <w:t>Przewodniczący Rady Miejskiej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Mariusz  Prawd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8"/>
        <w:szCs w:val="18"/>
      </w:rPr>
      <w:t>TABELA  NR  4 - do uchwały budżetowej – FUNDUSZ SOŁECKI  W 2011 ROKU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34:00Z</dcterms:created>
  <dc:creator>UMIG Kozienice</dc:creator>
  <dc:description/>
  <cp:keywords/>
  <dc:language>en-US</dc:language>
  <cp:lastModifiedBy>barbara_galińska</cp:lastModifiedBy>
  <cp:lastPrinted>2010-11-22T10:35:00Z</cp:lastPrinted>
  <dcterms:modified xsi:type="dcterms:W3CDTF">2011-02-08T11:34:00Z</dcterms:modified>
  <cp:revision>2</cp:revision>
  <dc:subject/>
  <dc:title>Kozienice 25</dc:title>
</cp:coreProperties>
</file>